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DNS 1.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7,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6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3,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3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6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Willem Toorop,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0,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1,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 NLnet Labs,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 NLnet Labs.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2009 O.M, Kolkman, RIPE N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2007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Robert Martin-Leg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M.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 (RIPE N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6-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4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Sidney Marko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9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4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VeriSign, Mike Schiral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Rob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Andreas Gusta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2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2001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Andrew Tridg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2001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2000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1998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PE NCC,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Michael Fuh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Dick Fran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2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jPyZ3QznbtpAuTTKc1uLRkJQ5HtkilrAf9yDFPvkbPUc7Cw/G+oLDDM7kyNIvHiT+rlqpmd
Ap7yTpGSKVY9jXwAPx+YHh9+pS+UR6EEJgz01DHPGU/2qFd5QlEHzeWHJV8zou4ciuZvsKom
spxQpxPJQNDbusDHjU4OQBYw/9up8d3lLPLfEtw2WWnRYeI0c2WbqoBh2WmUsfpZMl8azWbK
sjIWDMTMuznqna3Kps</vt:lpwstr>
  </property>
  <property fmtid="{D5CDD505-2E9C-101B-9397-08002B2CF9AE}" pid="3" name="_2015_ms_pID_7253431">
    <vt:lpwstr>WHJLMXXcVG1Pc1LEMV2Vxk0daJU0hPnOPlhwj+0lc8z0rdXaoCIev0
qSt/d7iI8cdGYzQjZjI9VvjqYThKcz3V9SrsYHww5JfXyFZug/XuxY8yk4SYfrnszhUuDAJf
pgreZHXO1Y5ooFsVy4rU+eF8W5DgdSCg+sfqCipgBL3VWZ68skAHkv9H/zakZxSA6escG8hr
T2k2t8CT4Ssj4kxWx3/HUBpAZvwYzcXCwYI8</vt:lpwstr>
  </property>
  <property fmtid="{D5CDD505-2E9C-101B-9397-08002B2CF9AE}" pid="4" name="_2015_ms_pID_7253431_00">
    <vt:lpwstr>_2015_ms_pID_7253431</vt:lpwstr>
  </property>
  <property fmtid="{D5CDD505-2E9C-101B-9397-08002B2CF9AE}" pid="5" name="_2015_ms_pID_7253432">
    <vt:lpwstr>sYWxnsXvhpY7oto/6oJ0KDYcbty0mpRkNyOa
YtAn0g+cgSMbRrOQT0dXBx14aZmRigXxaCzq7hA2iAv44aXG9/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